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Контрольно-счетная палата Соликам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Кузнецова ул., д. 13а, г. Соликамск, Пермский край, 61854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л. (34253) 7-04-45; факс (34253) 5-21-36   </w:t>
      </w:r>
    </w:p>
    <w:p>
      <w:pPr>
        <w:pStyle w:val="Heading1"/>
        <w:spacing w:lineRule="exact" w:line="36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</w:t>
      </w:r>
    </w:p>
    <w:p>
      <w:pPr>
        <w:pStyle w:val="Heading1"/>
        <w:spacing w:lineRule="exact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КЛЮЧЕНИЕ № 19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Соликамского городского округа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Start w:id="0" w:name="_Hlk136420243"/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ложение о бюджетном  процессе в Соликамском городском округе,  утвержденное решением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Соликамской городской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Думы от 31.10.2007 </w:t>
      </w:r>
      <w:r>
        <w:rPr>
          <w:rFonts w:cs="Times New Roman" w:ascii="Times New Roman" w:hAnsi="Times New Roman"/>
          <w:b w:val="false"/>
          <w:sz w:val="28"/>
          <w:szCs w:val="28"/>
        </w:rPr>
        <w:t>№ 236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роект внесен исполняющей полномочия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главы городского округа -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.В.Куприяновой)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Соликамск</w:t>
        <w:tab/>
        <w:tab/>
        <w:t xml:space="preserve">     </w:t>
        <w:tab/>
        <w:tab/>
        <w:t xml:space="preserve">                                            16 июн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 Положения о Контрольно – счетной палате Соликамского городского округа, утвержденного решением Соликамской городской Думы от 28.09.2011 № 113, Контрольно–счетной палатой Соликамского городского округа проведена экспертиза проекта решения Думы Соликамского городского округа </w:t>
      </w:r>
      <w:r>
        <w:rPr>
          <w:bCs/>
          <w:sz w:val="28"/>
          <w:szCs w:val="28"/>
        </w:rPr>
        <w:t xml:space="preserve">«О внесении изменений в Положение о бюджетном  процессе в Соликамском городском округе,  утвержденное решением Соликамской городской </w:t>
      </w:r>
      <w:r>
        <w:rPr>
          <w:sz w:val="28"/>
          <w:szCs w:val="28"/>
        </w:rPr>
        <w:t>Думы от 31.10.2007 № 236» (далее по тексту – проект реше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экспертизы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экспертиза проведена на предмет соответствия представленного проекта решения требованиям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а Соликамского городского округа (далее по тексту – Устав СГО) принятого решением Соликамской городской Думы № 412 от 29.06.2005 г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держательная часть: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705"/>
        <w:jc w:val="both"/>
        <w:rPr/>
      </w:pPr>
      <w:r>
        <w:rPr>
          <w:sz w:val="28"/>
          <w:szCs w:val="28"/>
        </w:rPr>
        <w:t>Представленным проектом решения предлагается внести изменения в  Положение о бюджетном процессе Соликамского городского округа,</w:t>
      </w:r>
      <w:r>
        <w:rPr/>
        <w:t xml:space="preserve"> </w:t>
      </w:r>
      <w:r>
        <w:rPr>
          <w:sz w:val="28"/>
          <w:szCs w:val="28"/>
        </w:rPr>
        <w:t>утвержденное решением Соликамской городской Думы от 31.10.2007 № 236 (далее по тексту - Положение о бюджетном процессе СГО):</w:t>
      </w:r>
    </w:p>
    <w:p>
      <w:pPr>
        <w:pStyle w:val="Normal"/>
        <w:spacing w:lineRule="exact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участников бюджетного процесса приводятся в соответствие с Уставом СГО;</w:t>
      </w:r>
    </w:p>
    <w:p>
      <w:pPr>
        <w:pStyle w:val="Normal"/>
        <w:spacing w:lineRule="exact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 с целью оптимизации процедур рассмотрения бюджета, статью 15</w:t>
      </w:r>
      <w:r>
        <w:rPr>
          <w:rFonts w:cs="Arial" w:ascii="Arial" w:hAnsi="Arial"/>
          <w:sz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ссмотрение проекта решения о бюджете Соликамского городского округа» предлагается изложить в новой редакции. При этом полномочия рабочей группы  по подготовке проекта решения о местном бюджете ко второму чтению предлагается перераспределить между председателем Думы СГО и  депутатской комиссией по экономической политике и бюджету.</w:t>
      </w:r>
    </w:p>
    <w:p>
      <w:pPr>
        <w:pStyle w:val="Normal"/>
        <w:spacing w:lineRule="exact" w:line="360"/>
        <w:ind w:firstLine="705"/>
        <w:jc w:val="both"/>
        <w:rPr/>
      </w:pPr>
      <w:r>
        <w:rPr>
          <w:sz w:val="28"/>
          <w:szCs w:val="28"/>
        </w:rPr>
        <w:t>-  статья 34 «Осуществление муниципального финансового контроля» изменена в части приведения наименований органов, осуществляющих внутренний и внешний финансовый контроль в Соликамском городском округе в соответствие с Уставом СГО (протест Соликамской городской прокуратуры от 27.03.2023 №2-16-2023/прдп 208-23), а так же дополнена нормами, регламентирующими проведение внутреннего финансового аудита (ст. 160.2-1 БК РФ);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705"/>
        <w:jc w:val="both"/>
        <w:rPr/>
      </w:pPr>
      <w:r>
        <w:rPr>
          <w:sz w:val="28"/>
          <w:szCs w:val="28"/>
        </w:rPr>
        <w:t>В  ходе проведения экспертизы по тексту проекта решения выявлены ошибки редакционного характера:</w:t>
      </w:r>
    </w:p>
    <w:p>
      <w:pPr>
        <w:pStyle w:val="Normal"/>
        <w:spacing w:lineRule="exact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ункте 1 неверно указана дата утверждения Положения, слова «25 октября» заменить на «31 октября»;</w:t>
      </w:r>
    </w:p>
    <w:p>
      <w:pPr>
        <w:pStyle w:val="Normal"/>
        <w:spacing w:lineRule="exact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.2. неверная ссылка на статью 23 Положения, слова «статьи 23» заменить на слова «статьи 14»;</w:t>
      </w:r>
    </w:p>
    <w:p>
      <w:pPr>
        <w:pStyle w:val="Normal"/>
        <w:spacing w:lineRule="exact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абзаце 53 пункта 1.2. слово «пунктах» заменить на слово «пункте».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.2. абзац 30 (подпункт в) пункта 7 статьи 15) противоречит абзацу 21 (подпункт а) пункта 7 статьи 15).  </w:t>
      </w:r>
    </w:p>
    <w:p>
      <w:pPr>
        <w:pStyle w:val="Normal"/>
        <w:spacing w:lineRule="exact" w:line="360"/>
        <w:ind w:firstLine="705"/>
        <w:jc w:val="both"/>
        <w:rPr/>
      </w:pPr>
      <w:r>
        <w:rPr>
          <w:sz w:val="28"/>
          <w:szCs w:val="28"/>
        </w:rPr>
        <w:t xml:space="preserve">Подпунктом а) определено, что при принятии бюджета в первом чтении устанавливается предельный срок внесения письменных поправок субъектами правотворческой инициативы и назначается дата рассмотрения проекта решения о бюджете во втором чтении. Подпунктом в) предлагается принимать бюджет одновременно в первом и втором чтении, но только в случае, если он уже принят в первом чтении. При этом не определены процедуры отмены ранее принятого решения по первому чтению. </w:t>
      </w:r>
    </w:p>
    <w:p>
      <w:pPr>
        <w:pStyle w:val="Normal"/>
        <w:spacing w:lineRule="exact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 исключить данный абзац или доработать его.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705"/>
        <w:jc w:val="both"/>
        <w:rPr/>
      </w:pPr>
      <w:r>
        <w:rPr>
          <w:sz w:val="28"/>
          <w:szCs w:val="28"/>
        </w:rPr>
        <w:t xml:space="preserve">В пункте 1.2. абзаце 32 (подпункт 8 статьи 15) необходимо указать, что Председатель Думы направляет сводную таблицу поправок еще в один адрес: в комиссию по экономической политике и бюджету Думы СГО – для рассмотрения и принятия решения по поправкам. 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ункте 1.2. абзаце 47 (подпункт 10 статьи 15) рекомендуем определить срок принятия бюджета во втором чтении не конкретной датой «не позднее 15 декабря», а с привязкой к дате принятия проекта в первом чтении: «в  течение …. календарных дней после принятия проекта решения о бюджете  в первом чтении». Так как в случае принятия Думой решения об отклонении проекта решения о местном бюджете в первом чтении (такое предусмотрено проектом решения) указанный срок может быть не соблюден и, соответственно,  проект решения о местном бюджете во втором чтении может быть принят в сроки, которые противоречат нормам  Положения о бюджетном процессе в СГО.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 проектом решения (пункт 1.3.) вводятся новые нормы по организации и проведению  внутреннего финансового аудита на основании ст. 160.2-1 БК РФ, рекомендуем наименование статьи 34 Положения о бюджетном процессе СГО «Осуществление муниципального финансового контроля» дополнить словами  «и финансового аудита». Так же рекомендуем в проекте решения определить б</w:t>
      </w:r>
      <w:r>
        <w:rPr>
          <w:bCs/>
          <w:sz w:val="28"/>
          <w:szCs w:val="28"/>
        </w:rPr>
        <w:t>юджетные полномочия отдельных участников бюджетного процесса по организации и осуществлению внутреннего финансового ауди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основании вышеизложенного Контрольно-счетная палата Соликамского городского округа рекомендует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и Соликам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странить по тексту проекта решения ошибки редакционного характера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ab/>
        <w:t xml:space="preserve">- доработать проект с учетом замечани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ме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Соликамского городского округа</w:t>
      </w:r>
      <w:r>
        <w:rPr>
          <w:sz w:val="28"/>
          <w:szCs w:val="28"/>
        </w:rPr>
        <w:t xml:space="preserve"> принять к рассмотрению проект решения «</w:t>
      </w:r>
      <w:r>
        <w:rPr>
          <w:bCs/>
          <w:sz w:val="28"/>
          <w:szCs w:val="28"/>
        </w:rPr>
        <w:t>О внесении изменений в Положение о бюджетном  процессе в Соликамском городском округе, утвержденное решением Соликамской городской Думы от 31.10.2007 № 236» после устранения замеч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 И.Н.Баженов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50:00Z</dcterms:created>
  <dc:creator>User</dc:creator>
  <dc:description/>
  <cp:keywords/>
  <dc:language>en-US</dc:language>
  <cp:lastModifiedBy>User</cp:lastModifiedBy>
  <cp:lastPrinted>2014-03-03T12:18:00Z</cp:lastPrinted>
  <dcterms:modified xsi:type="dcterms:W3CDTF">2023-06-15T05:03:00Z</dcterms:modified>
  <cp:revision>11</cp:revision>
  <dc:subject/>
  <dc:title>Контрольно-счетная палата Соликамского городского округа</dc:title>
</cp:coreProperties>
</file>